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л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вая сигнализация сухо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нижнего уров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уровня  перел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уровня сухог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123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123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поддержан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уровня жидкости в ёмкости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Д, «Алгоритм 20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поддержания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уровня жидкости в ёмкости.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Д, «Алгоритм 20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1T11:42:00Z</dcterms:modified>
  <cp:revision>84</cp:revision>
  <dc:subject/>
  <dc:title>Этот текст приведен здесь для настройки шаблона</dc:title>
</cp:coreProperties>
</file>